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77534938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538954196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755366337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093642099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985539731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2046836742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